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49135" cy="327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13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9135" cy="3270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13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36105" cy="3228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610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50" w:right="63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21:37:00Z</dcterms:created>
  <dc:creator>reigels</dc:creator>
  <dc:description/>
  <dc:language>en-US</dc:language>
  <cp:lastModifiedBy>reigels</cp:lastModifiedBy>
  <cp:lastPrinted>2001-02-08T14:46:00Z</cp:lastPrinted>
  <dcterms:modified xsi:type="dcterms:W3CDTF">2001-02-08T21:48:00Z</dcterms:modified>
  <cp:revision>1</cp:revision>
  <dc:subject/>
  <dc:title> </dc:title>
</cp:coreProperties>
</file>